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</w:rPr>
      </w:pPr>
      <w:r>
        <w:rPr>
          <w:rFonts w:cs="Times New Roman CYR;Times New Roman" w:ascii="Times New Roman CYR;Times New Roman" w:hAnsi="Times New Roman CYR;Times New Roman"/>
          <w:i/>
          <w:sz w:val="24"/>
        </w:rPr>
        <w:t>Выпуск 65, январь 2004</w:t>
      </w:r>
    </w:p>
    <w:p>
      <w:pPr>
        <w:pStyle w:val="Normal"/>
        <w:spacing w:before="240" w:after="24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«Итоги» ТРЕТЬЕГО природоохранного СЪЕЗДА </w:t>
      </w:r>
    </w:p>
    <w:p>
      <w:pPr>
        <w:pStyle w:val="2"/>
        <w:spacing w:before="360" w:after="0"/>
        <w:rPr>
          <w:b/>
          <w:b/>
          <w:caps/>
        </w:rPr>
      </w:pPr>
      <w:r>
        <w:rPr>
          <w:caps/>
        </w:rPr>
        <w:t>Содержание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кануне съезда: оценки и сомнения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 съезде: манипулирование вместо взаимодействия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После съезда: фальсификация резолюции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На фоне съезда: будни МПР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Накануне съезда: оценки и сомнения</w:t>
      </w:r>
    </w:p>
    <w:p>
      <w:pPr>
        <w:pStyle w:val="2"/>
        <w:ind w:hanging="0"/>
        <w:jc w:val="center"/>
        <w:rPr>
          <w:b/>
          <w:b/>
        </w:rPr>
      </w:pPr>
      <w:r>
        <w:rPr>
          <w:b/>
        </w:rPr>
        <w:t>Третий Всероссийский Съезд по охране природы - итог трех лет разгрома государственного управления охраной природы и деэкологизации экономики и законодательства России</w:t>
      </w:r>
    </w:p>
    <w:p>
      <w:pPr>
        <w:pStyle w:val="TextBodyIndent"/>
        <w:spacing w:before="120" w:after="0"/>
        <w:jc w:val="center"/>
        <w:rPr/>
      </w:pPr>
      <w:r>
        <w:rPr/>
        <w:t>(Пресс-релиз общественных организаций, 17 ноября 2003 г.)</w:t>
      </w:r>
    </w:p>
    <w:p>
      <w:pPr>
        <w:pStyle w:val="2"/>
        <w:rPr/>
      </w:pPr>
      <w:r>
        <w:rPr/>
        <w:t>Накануне открытия III Всероссийского съезда по охране природы Всемирный фонд дикой природы (WWF) России, Гринпис России, Международный социально-экологический союз, Центр охраны дикой природы и Центр экологической политики России провели пресс-конференцию, посвященную анализу причин и результатам ликвидации независимого государственного природоохранного ведомства.</w:t>
      </w:r>
    </w:p>
    <w:p>
      <w:pPr>
        <w:pStyle w:val="2"/>
        <w:rPr/>
      </w:pPr>
      <w:r>
        <w:rPr/>
        <w:t>В соответствии с идеологией “повышения инвестиционной привлекательности экономики России за счет снижения экологических требований и барьеров” 17 мая 2000 г. был ликвидирован независимый орган государственного управления в области охраны окружающей среды и созданы условия для деэкологизации российского законодательства и экономики.</w:t>
      </w:r>
    </w:p>
    <w:p>
      <w:pPr>
        <w:pStyle w:val="2"/>
        <w:rPr/>
      </w:pPr>
      <w:r>
        <w:rPr/>
        <w:t>Прошедшие с этого момента три с половиной года показали несостоятельность идеологии привлечения инвестиций за счет снижения экологических требований и одновременно привели к развалу системы экологического контроля, к избирательности и ангажированности при проведении экологической экспертизы, полному прекращению создания новых заповедников и национальных парков и многочисленным фактам деэкологизации федерального законодательства.</w:t>
      </w:r>
    </w:p>
    <w:p>
      <w:pPr>
        <w:pStyle w:val="2"/>
        <w:rPr/>
      </w:pPr>
      <w:r>
        <w:rPr/>
        <w:t>В условиях разрушения государственного управления в этой сфере и усиления экономического и политического влияния крупного экологически “грязного” бизнеса на существенный период времени оказались блокированными экономические механизмы охраны окружающей среды, а попытки их восстановления подвергаются мощному прессингу ресурсных олигархов.</w:t>
      </w:r>
    </w:p>
    <w:p>
      <w:pPr>
        <w:pStyle w:val="2"/>
        <w:rPr/>
      </w:pPr>
      <w:r>
        <w:rPr/>
        <w:t>В результате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/>
      </w:pPr>
      <w:r>
        <w:rPr/>
        <w:t>Вопреки несогласию более 90% населения было изменено законодательство и разрешен ввоз на переработку и захоронение в России ядерных отходов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/>
      </w:pPr>
      <w:r>
        <w:rPr/>
        <w:t>Разрушены экономические и финансовые механизмы охраны окружающей среды и компенсации за ее деградацию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/>
      </w:pPr>
      <w:r>
        <w:rPr/>
        <w:t>Ликвидирована основополагающая законодательная база охраны природы в России. Появилась реальная угроза полной ликвидации всех 15 тысяч региональных особо охраняемых природных территорий. Вместо создания условий для развития долгосрочной аренды сырьевой базы для лесной промышленности в “Лесной кодекс” вносятся поправки, позволяющие приватизировать под строительство элитных коттеджей и дач леса зеленых зон гг. Москвы и Санкт-Петербурга, а также рекреационные зоны всех крупных городов России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/>
      </w:pPr>
      <w:r>
        <w:rPr/>
        <w:t>Усилившийся “отрицательный отбор” привел к кадровой деградации остатков государственной системы охраны природы, росту коррупции и ангажированности принимаемых решений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/>
      </w:pPr>
      <w:r>
        <w:rPr/>
        <w:t>Произошло ослабление внешнеполитических позиций Российской Федерации по многим ключевым вопросам национальной экологической ответственности и репутации государства в качестве ответственного партнера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/>
      </w:pPr>
      <w:r>
        <w:rPr/>
        <w:t>Впервые с 1988 г. стали расти выбросы вредных веществ в атмосферный воздух от стационарных источников; образование токсичных отходов, стабилизировавшееся в 1998-1999 гг., стало возрастать ускоряющимися темпами; снижение сбросов загрязненных сточных вод в поверхностные водоемы, наблюдавшееся в 1991-2000 гг., прекратилось с 2001 г.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/>
      </w:pPr>
      <w:r>
        <w:rPr/>
        <w:t>Произошло разрушение системы экологического контроля. Число проведенных проверок предприятий и выявленных нарушений в 2002 г. снизилось более чем в пять раз по сравнению с 1999 г. (с 217 до 40 тысяч); число инспекторов неуклонно сокращается, достигнув в 2003 г. рекордного минимума в две тысячи человек (на 17 миллионах квадратных километров территории!). Одновременно была полностью ликвидирована правовая база деятельности всех общественных природоохранных инспекций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57" w:leader="none"/>
        </w:tabs>
        <w:ind w:left="757" w:hanging="360"/>
        <w:rPr/>
      </w:pPr>
      <w:r>
        <w:rPr/>
        <w:t>Впервые с 50-х годов прошлого века в стране в течение трех лет не было создано ни одного федерального заповедника и национального парка.</w:t>
      </w:r>
    </w:p>
    <w:p>
      <w:pPr>
        <w:pStyle w:val="2"/>
        <w:rPr/>
      </w:pPr>
      <w:r>
        <w:rPr/>
        <w:t>Одновременно была упущена уникальная возможность - благодаря экономическому росту 1999-2000 годов, высоким ценам на нефть, используя налоговые механизмы и административную реформу, обеспечить стратегический переход страны на более экологически благоприятный экономический уровень. Вместо этого была избрана идеология “грязного подъема” экономики России, и страна, как и в начале 1970-х гг., свернула обратно на экстенсивный путь развития с доминированием сырьевого сектора и зависимости от находящихся вне национального контроля цен на углеводородное сырье.</w:t>
      </w:r>
    </w:p>
    <w:p>
      <w:pPr>
        <w:pStyle w:val="2"/>
        <w:rPr/>
      </w:pPr>
      <w:r>
        <w:rPr/>
        <w:t>Несмотря на возражения ведущих экологических и природоохранных общественных организаций России, Министерство природных ресурсов России приняло решение о проведении неподготовленного III Всероссийского съезда по охране природы. В качестве ко-спонсоров его проведения выступают “Норильский никель”, дочерняя компания которого добилась прекращения платежей за загрязнение окружающей среды и сэкономила тем самым “Норильскому никелю” миллионы рублей, и компания “ЛУКОЙЛ”, также явно не входящая в число лидеров “экологически ответственного” крупного бизнеса России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Возникает вопрос: зачем же нужен этот “пир во время чумы”? Ответ прост: перед выборами необходимо сделать вид, что “все под контролем”. Это явная попытка не допустить плановой административной реформы, которая могла бы восстановить эффективное государственное управление в области охраны окружающей среды и живой природы. В конечном итоге, это попытка не допустить “прозрачности” использования природных ресурсов.</w:t>
      </w:r>
    </w:p>
    <w:p>
      <w:pPr>
        <w:pStyle w:val="2"/>
        <w:rPr/>
      </w:pPr>
      <w:r>
        <w:rPr/>
        <w:t>Участники пресс-конференции:</w:t>
      </w:r>
    </w:p>
    <w:p>
      <w:pPr>
        <w:pStyle w:val="2"/>
        <w:spacing w:before="0" w:after="0"/>
        <w:rPr/>
      </w:pPr>
      <w:r>
        <w:rPr/>
        <w:t>Иван Блоков – директор по кампаниям Гринпис России</w:t>
      </w:r>
    </w:p>
    <w:p>
      <w:pPr>
        <w:pStyle w:val="2"/>
        <w:spacing w:before="0" w:after="0"/>
        <w:rPr/>
      </w:pPr>
      <w:r>
        <w:rPr/>
        <w:t>Святослав Забелин – со-председатель Социально-Экологического Союза</w:t>
      </w:r>
    </w:p>
    <w:p>
      <w:pPr>
        <w:pStyle w:val="2"/>
        <w:spacing w:before="0" w:after="0"/>
        <w:rPr/>
      </w:pPr>
      <w:r>
        <w:rPr/>
        <w:t>Владимир Захаров – директор Центра экологической политики России</w:t>
      </w:r>
    </w:p>
    <w:p>
      <w:pPr>
        <w:pStyle w:val="2"/>
        <w:spacing w:before="0" w:after="0"/>
        <w:rPr/>
      </w:pPr>
      <w:r>
        <w:rPr/>
        <w:t>Алексей Зименко – ген. директор Центра охраны дикой природы</w:t>
      </w:r>
    </w:p>
    <w:p>
      <w:pPr>
        <w:pStyle w:val="2"/>
        <w:spacing w:before="0" w:after="0"/>
        <w:rPr/>
      </w:pPr>
      <w:r>
        <w:rPr/>
        <w:t>Сергей Цыпленков – директор Гринпис России</w:t>
      </w:r>
    </w:p>
    <w:p>
      <w:pPr>
        <w:pStyle w:val="2"/>
        <w:spacing w:before="0" w:after="0"/>
        <w:rPr/>
      </w:pPr>
      <w:r>
        <w:rPr/>
        <w:t>Игорь Честин – директор WWF России</w:t>
      </w:r>
    </w:p>
    <w:p>
      <w:pPr>
        <w:pStyle w:val="2"/>
        <w:spacing w:before="0" w:after="0"/>
        <w:rPr/>
      </w:pPr>
      <w:r>
        <w:rPr/>
        <w:t>Евгений Шварц – директор по охране природы WWF России</w:t>
      </w:r>
    </w:p>
    <w:p>
      <w:pPr>
        <w:pStyle w:val="2"/>
        <w:spacing w:before="0" w:after="0"/>
        <w:rPr/>
      </w:pPr>
      <w:r>
        <w:rPr/>
        <w:t>Алексей Яблоков – президент Центра экологической политики России</w:t>
      </w:r>
    </w:p>
    <w:p>
      <w:pPr>
        <w:pStyle w:val="2"/>
        <w:ind w:hanging="0"/>
        <w:jc w:val="left"/>
        <w:rPr>
          <w:i/>
          <w:i/>
          <w:iCs/>
        </w:rPr>
      </w:pPr>
      <w:r>
        <w:rPr>
          <w:i/>
          <w:iCs/>
        </w:rPr>
        <w:t>Дополнительные материалы:</w:t>
      </w:r>
    </w:p>
    <w:p>
      <w:pPr>
        <w:pStyle w:val="2"/>
        <w:numPr>
          <w:ilvl w:val="0"/>
          <w:numId w:val="2"/>
        </w:numPr>
        <w:spacing w:before="0" w:after="0"/>
        <w:ind w:left="357" w:hanging="357"/>
        <w:jc w:val="left"/>
        <w:rPr/>
      </w:pPr>
      <w:r>
        <w:rPr/>
        <w:t>Стенограмма пресс-конференции - http://www.biodiversity.ru/news/forum/2003/moscow_11-03.html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На съезде: Манипулирование вместо взаимодействия</w:t>
      </w:r>
    </w:p>
    <w:p>
      <w:pPr>
        <w:pStyle w:val="TextBodyIndent"/>
        <w:spacing w:before="120" w:after="0"/>
        <w:jc w:val="center"/>
        <w:rPr/>
      </w:pPr>
      <w:r>
        <w:rPr/>
        <w:t>Обращение к делегатам Третьего Всероссийского съезда по охране природы</w:t>
      </w:r>
    </w:p>
    <w:p>
      <w:pPr>
        <w:pStyle w:val="2"/>
        <w:rPr/>
      </w:pPr>
      <w:r>
        <w:rPr/>
        <w:t>Уважаемые делегаты и участники Третьего Всероссийского съезда по охране природы!</w:t>
      </w:r>
    </w:p>
    <w:p>
      <w:pPr>
        <w:pStyle w:val="2"/>
        <w:rPr/>
      </w:pPr>
      <w:r>
        <w:rPr/>
        <w:t>Мы, делегаты и участники 3-го Всероссийского съезда по охране природы, принимавшие участие в работе секции "Охрана природы и гражданское общество", выражаем возмущение поведением и ведением заседания секции сопредседателя секции со стороны МПР заместителя министра МПР Шуваева Юрия Петровича, который сорвал принятие резолюции секции, работу редакционной комиссии по обсуждению предложений делегатов, поданных к резолюции.</w:t>
      </w:r>
    </w:p>
    <w:p>
      <w:pPr>
        <w:pStyle w:val="2"/>
        <w:rPr/>
      </w:pPr>
      <w:r>
        <w:rPr/>
        <w:t>Шуваев Ю.П., в качестве сопредседателя секции игнорировал мнения других сопредседателей секции, предложения и мнения делегатов, предложения делегатов съезда, поддержанных большинством при голосовании.</w:t>
      </w:r>
    </w:p>
    <w:p>
      <w:pPr>
        <w:pStyle w:val="2"/>
        <w:rPr/>
      </w:pPr>
      <w:r>
        <w:rPr/>
        <w:t>Шуваев Ю.П. в качестве сопредседателя от МПР не обеспечил подготовку и представление проекта резолюции, дезинформировал делегатов о процессе подготовки проекта резолюции.</w:t>
      </w:r>
    </w:p>
    <w:p>
      <w:pPr>
        <w:pStyle w:val="2"/>
        <w:rPr/>
      </w:pPr>
      <w:r>
        <w:rPr/>
        <w:t>Шуваев Ю.П. своими действиями дискредитирует МПР и способствует развитию конфликта между государственными природоохранными органами и общественными экологическими организациями, что противоречит целям и задачам 3-го Всероссийского съезда по охране природы.</w:t>
      </w:r>
    </w:p>
    <w:p>
      <w:pPr>
        <w:pStyle w:val="2"/>
        <w:rPr/>
      </w:pPr>
      <w:r>
        <w:rPr/>
        <w:t>Мы выражаем недоверие Шуваеву Ю.П. как сопредседателю секции "Охрана природы и гражданское общество" и считаем недопустимым его участие в подготовке итоговой резолюции нашей секции и съезда.</w:t>
      </w:r>
    </w:p>
    <w:p>
      <w:pPr>
        <w:pStyle w:val="2"/>
        <w:rPr/>
      </w:pPr>
      <w:r>
        <w:rPr/>
        <w:t>Подписи участников секции.</w:t>
      </w:r>
    </w:p>
    <w:p>
      <w:pPr>
        <w:pStyle w:val="2"/>
        <w:rPr/>
      </w:pPr>
      <w:r>
        <w:rPr>
          <w:lang w:val="en-US"/>
        </w:rPr>
        <w:t xml:space="preserve">P.S. </w:t>
      </w:r>
      <w:r>
        <w:rPr/>
        <w:t>Общение с участниками других секций показало, что со стороны представителей МПР разного рода манипулирование с принятием текстов резолюций имело место и на других секциях.</w:t>
      </w:r>
    </w:p>
    <w:p>
      <w:pPr>
        <w:pStyle w:val="2"/>
        <w:rPr/>
      </w:pPr>
      <w:r>
        <w:rPr/>
        <w:t>Источник: InEcA-Info N159, 20 ноября 2003 г.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TextBodyIndent"/>
        <w:spacing w:before="120" w:after="0"/>
        <w:jc w:val="center"/>
        <w:rPr/>
      </w:pPr>
      <w:r>
        <w:rPr/>
        <w:t>Из письма А.В. Яблокова</w:t>
      </w:r>
    </w:p>
    <w:p>
      <w:pPr>
        <w:pStyle w:val="2"/>
        <w:rPr/>
      </w:pPr>
      <w:r>
        <w:rPr/>
        <w:t>Друзья и коллеги,</w:t>
      </w:r>
    </w:p>
    <w:p>
      <w:pPr>
        <w:pStyle w:val="2"/>
        <w:rPr/>
      </w:pPr>
      <w:r>
        <w:rPr/>
        <w:t>Вчера начался, сегодня продолжался и послезавтра в Кремлевском дворце Съездов завершится так называемый 3-й Всероссийский Съезд по охране природы.</w:t>
      </w:r>
    </w:p>
    <w:p>
      <w:pPr>
        <w:pStyle w:val="2"/>
        <w:rPr/>
      </w:pPr>
      <w:r>
        <w:rPr/>
        <w:t>…</w:t>
      </w:r>
      <w:r>
        <w:rPr/>
        <w:t>На заседании Редкомисии Съезда (руководитель - А.Ф. Порядин) выяснилось, что практически на всех сессиях Съезда поднимался вопрос о необходимости создания самостоятельного природоохранного органа, и не менее шести секций (политики, права, региональных проблем, здоровья, биоразнообразия, гражданского общества) включили этот вопрос в тексты своих резолюций. Поэтому комиссия решила включить в текст проекта резолюции Съезда это положение.</w:t>
      </w:r>
    </w:p>
    <w:p>
      <w:pPr>
        <w:pStyle w:val="2"/>
        <w:rPr/>
      </w:pPr>
      <w:r>
        <w:rPr/>
        <w:t>…</w:t>
      </w:r>
      <w:r>
        <w:rPr/>
        <w:t>Около 21.00 в комнату Редакционной комиссии вошел первый зам. министра МПР В.В. Караганов, из замечаний которого немедленно стало ясно, что пункт о необходимости самостоятельного федерального органа по охране природы в текст проекта резолюции Съезда включен не будет (несмотря на решение большинства секций Съезда).</w:t>
      </w:r>
    </w:p>
    <w:p>
      <w:pPr>
        <w:pStyle w:val="2"/>
        <w:rPr/>
      </w:pPr>
      <w:r>
        <w:rPr/>
        <w:t>Теперь я жалею о времени, потраченном на заседаниях Съезда, и отказываюсь от дальнейшего участия в его работе. Я жалею, что не сделал это сразу после первого заседания Оргкомитета Съезда месяц назад, когда в ответ на просьбу реализовать обещание министра Артюхова поддержать участие в работе Съезда до 400 представителей общественных экологических организаций, зам. министра Караганов заявил, что у МПР нет средств для этого. Я написали гневное письмо Артюхову, но не отправил его, поскольку из четырех членов Оргкомитета, с которыми я говорил, трое сказали мне, что надо идти на Съезд хотя бы для того, чтобы организовать плодотворную работу секций.</w:t>
      </w:r>
    </w:p>
    <w:p>
      <w:pPr>
        <w:pStyle w:val="2"/>
        <w:rPr/>
      </w:pPr>
      <w:r>
        <w:rPr/>
        <w:t>А. Яблоков, 19.11.2004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осле съезда: фальсификация резолюции</w:t>
      </w:r>
    </w:p>
    <w:p>
      <w:pPr>
        <w:pStyle w:val="TextBodyIndent"/>
        <w:spacing w:before="120" w:after="0"/>
        <w:ind w:firstLine="397"/>
        <w:rPr/>
      </w:pPr>
      <w:r>
        <w:rPr/>
        <w:t>19 января 2004 г. экологические организации Гринпис и WWF России предъявили обвинение Министерству природных ресурсов (МПР) в фальсификации резолюции Третьего съезда по охране природы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Гринпис России подал заявление в Генеральную прокуратуру с требованием возбуждения уголовного дела по ст.237 Уголовного кодекса "Сокрытие или искажение информации о событиях, фактах или явлениях, создающих опасность для жизни или здоровья людей либо для окружающей среды, совершенные лицом, обязанным обеспечивать население такой информацией"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Многочисленные скандалы, сопровождавшие ход съезда, получили свое логическое продолжение. Сравнение текста резолюции съезда, размещенного на официальном сайте министерства, с текстом, принятым на заключительном заседании 22 ноября 2003 г., показало, что МПР произвело не редакцию, а полную переработку текста резолюции, исключив из нее все наиболее острые и значимые вопросы. В резолюции остались только пункты либо восхваляющие министерство, либо не имеющие вообще никакого практического значения.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В некоторых положениях резолюции МПР ухитрилось изменить смысл на полностью противоположный. Например, в преамбуле, принятой на съезде, содержался такой абзац: "За период после Второго съезда улучшения состояния окружающей среды в Российской Федерации не произошло. Находится под угрозой здоровье десятков миллионов людей, проживающих в зонах экологического неблагополучия". В редакции министерства этот пункт звучит иначе: "За период после Второго всероссийского съезда по охране природы в 1999 году наметились положительные тенденции в части правового, экономического и общественного регулирования природоохранной деятельности"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Из текста резолюции съезда исчезли такие ключевые пункты, как Обращение к Правительству России с предложением создать независимый орган по контролю за состоянием окружающей среды, а также Государственной службы особо охраняемых природных территорий (ООПТ), наделив их достаточными полномочиями для эффективной работы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Особо следует отметить, что резолюция самой представительной и многочисленной секции "Особо охраняемые природные территории и сохранение биоразнообразия", в работе которой принимали участие наиболее компетентные в данной области специалисты, исключена из текста резолюции МПР почти полностью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"Фактически, министерство проигнорировало мнение специалистов по самым актуальным вопросам заповедного дела, - заявил директор по охране природы WWF России Евгений Шварц. - Тем самым руководством МПР еще раз выразило свое отношение к уникальной системе заповедников и национальных парков России. Ревизия резолюции съезда по особо охраняемым природным территориям стала логичным продолжением политики МПР по ликвидации созданной десятилетиями эффективной системы управления федеральными ООПТ. Отсутствие профессиональной компетенции у присутствовавшего на данной секции съезда первого заместителя министра МПР В. Караганова привело к подобным действиям МПР", - сказал Евгений Шварц.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"Фальсифицируя резолюцию съезда, министерство обманывает не только общественность, но и высшее руководство страны, в том числе ее президента, - отметил Иван Блоков, координатор кампаний Гринпис России. - Ведь сам съезд был проведен на основании распоряжения российского правительства, резолюция принималась в присутствии представителя администрации президента России, а сам Владимир Путин в своем приветствии съезду указал на его высокую значимость"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"В любой цивилизованной стране такая махинация с документами мгновенно привела бы к отставке виновного министра. Однако вместо этого Министру природных ресурсов Российской Федерации еще на один год продлен срок работы на государственной службе", - добавил Михаил Крейндлин, эксперт лесной кампании Гринпис России. </w:t>
      </w:r>
    </w:p>
    <w:p>
      <w:pPr>
        <w:pStyle w:val="TextBodyIndent"/>
        <w:spacing w:before="120" w:after="0"/>
        <w:ind w:firstLine="397"/>
        <w:jc w:val="left"/>
        <w:rPr>
          <w:b w:val="false"/>
          <w:b w:val="false"/>
        </w:rPr>
      </w:pPr>
      <w:r>
        <w:rPr>
          <w:b w:val="false"/>
        </w:rPr>
        <w:t>Гринпис России, 19.01.2004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TextBodyIndent"/>
        <w:spacing w:before="120" w:after="0"/>
        <w:ind w:firstLine="397"/>
        <w:rPr/>
      </w:pPr>
      <w:r>
        <w:rPr>
          <w:b w:val="false"/>
        </w:rPr>
        <w:t xml:space="preserve">18-21 ноября 2003 г. в Москве был проведен Третий Всероссийский съезд по охране природы. Съезд проводился в соответствии с распоряжением Правительства Российской Федерации от 22.07.2003 </w:t>
      </w:r>
      <w:r>
        <w:rPr>
          <w:b w:val="false"/>
          <w:lang w:val="en-US"/>
        </w:rPr>
        <w:t>N</w:t>
      </w:r>
      <w:r>
        <w:rPr>
          <w:b w:val="false"/>
        </w:rPr>
        <w:t xml:space="preserve">992-р. Указанным распоряжением организация съезда была поручена МПР России, а председателем оргкомитета съезда был назначен Министр природных ресурсов В.Г.Артюхов.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21 ноября резолюция съезда была принята на заключительном заседании съезда в Кремлевском дворце съездов.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Однако, 8 января 2004 г. на официальном интернет-сайте МПР России опубликован текст, названный "Резолюцией Третьего Всероссийского съезда по охране природы". Данный текст принципиально отличается от текста резолюции, принятого большинством голосов 21 ноября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Из текста выдаваемого МПР за резолюцию съезда, исчезли следующие ключевые пункты: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Правительству Российской Федерации, в рамках проведения в стране административной реформы, рассмотреть предложение о создании вневедомственного надзорного органа в области экологии и предложение об укреплении и совершенствовании государственной экологической службы (пункт 6.4 резолюции секции «Охрана природы и гражданское общество» и пункт 5 предложений съезда к Правительству РФ)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Считать необходимым условием обеспечения эффективного управления единой системой федеральных особо охраняемых природных территорий создание в структуре федерального органа исполнительной власти, осуществляющего государственное управление в области охраны окружающей среды, Государственной службы особо охраняемых природных территорий, наделив ее всеми функциями и полномочиями, необходимыми для эффективного управления этой системой (пункт 9.4).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Считать важнейшей задачей государственных природоохранных и правоохранительных органов пресечение попытки отчуждения и использования земельных и водных участков особо охраняемых природных территорий в целях, не совместимых с сохранением биологического и ландшафтного разнообразия (пункт 9.5).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Считать приоритетной задачей в ходе административной реформы сосредоточить все функции контроля использования и оборота биологических ресурсов в едином федеральном органе исполнительной власти, осуществляющим государственное управление и контроль в области охраны окружающей среды (пункт 9.8). </w:t>
      </w:r>
    </w:p>
    <w:p>
      <w:pPr>
        <w:pStyle w:val="TextBodyIndent"/>
        <w:spacing w:before="120" w:after="0"/>
        <w:ind w:firstLine="397"/>
        <w:jc w:val="left"/>
        <w:rPr>
          <w:b w:val="false"/>
          <w:b w:val="false"/>
        </w:rPr>
      </w:pPr>
      <w:r>
        <w:rPr>
          <w:b w:val="false"/>
        </w:rPr>
        <w:t>WWF России, 19.01.2004</w:t>
      </w:r>
    </w:p>
    <w:p>
      <w:pPr>
        <w:pStyle w:val="2"/>
        <w:ind w:hanging="0"/>
        <w:jc w:val="left"/>
        <w:rPr>
          <w:i/>
          <w:i/>
          <w:iCs/>
        </w:rPr>
      </w:pPr>
      <w:r>
        <w:rPr>
          <w:i/>
          <w:iCs/>
        </w:rPr>
        <w:t>Дополнительные материалы:</w:t>
      </w:r>
    </w:p>
    <w:p>
      <w:pPr>
        <w:pStyle w:val="2"/>
        <w:numPr>
          <w:ilvl w:val="0"/>
          <w:numId w:val="2"/>
        </w:numPr>
        <w:spacing w:before="0" w:after="0"/>
        <w:ind w:left="357" w:hanging="357"/>
        <w:jc w:val="left"/>
        <w:rPr/>
      </w:pPr>
      <w:r>
        <w:rPr/>
        <w:t>Текст резолюции, принятой 3-м Съездом по охране природы 21 ноября 2003 г. (без правок МПР) - http://www.biodat.ru/db/oopt/doc/index.htm</w:t>
      </w:r>
    </w:p>
    <w:p>
      <w:pPr>
        <w:pStyle w:val="2"/>
        <w:numPr>
          <w:ilvl w:val="0"/>
          <w:numId w:val="2"/>
        </w:numPr>
        <w:spacing w:before="0" w:after="0"/>
        <w:ind w:left="357" w:hanging="357"/>
        <w:jc w:val="left"/>
        <w:rPr/>
      </w:pPr>
      <w:r>
        <w:rPr/>
        <w:t>Текст резолюции, принятой 3-м Съездом по охране природы 21 ноября 2003 г. (на официальном сайте МПР) - http://www.mnr.gov.ru/part/?act=more&amp;id=1316&amp;pid=140</w:t>
      </w:r>
    </w:p>
    <w:p>
      <w:pPr>
        <w:pStyle w:val="2"/>
        <w:numPr>
          <w:ilvl w:val="0"/>
          <w:numId w:val="2"/>
        </w:numPr>
        <w:spacing w:before="0" w:after="0"/>
        <w:ind w:left="357" w:hanging="357"/>
        <w:jc w:val="left"/>
        <w:rPr/>
      </w:pPr>
      <w:r>
        <w:rPr/>
        <w:t>Сравнение текста Резолюции Третьего Всероссийского съезда по охране природы Москва, 18-21 ноября 2003 г. и документа, выдаваемого чиновниками МПР России за резолюцию Съезда - http://www.biodat.ru/db/oopt/doc/doc5.htm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На фоне съезда: будни МПР</w:t>
      </w:r>
    </w:p>
    <w:p>
      <w:pPr>
        <w:pStyle w:val="TextBodyIndent"/>
        <w:spacing w:before="120" w:after="0"/>
        <w:jc w:val="center"/>
        <w:rPr>
          <w:bCs/>
        </w:rPr>
      </w:pPr>
      <w:r>
        <w:rPr>
          <w:bCs/>
        </w:rPr>
        <w:t xml:space="preserve">Работа Минприроды России по охране окружающей среды </w:t>
        <w:br/>
        <w:t>наносит миллионный ущерб государству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К такому выводу пришли аудиторы Счетной палаты РФ после проверки эффективности и целевого использования средств федерального бюджета, выделенных в 2002 и первом полугодии 2003 года на охрану и воспроизводство лесных ресурсов.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В управлении информации и общественных связей палаты сообщили, что ревизоры выявили "факты нарушений бюджетного и лесного законодательства РФ", которые привели к крупным потерям бюджетных средств. По мнению аудиторов, приостановление действия двух частей статьи 106 Лесного кодекса России нарушило порядок поступления минимальных ставок лесных податей и арендной платы. Стоимость древесины, отпускаемой на корню, снизилась более чем на 10%…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 xml:space="preserve">Из-за отсутствия контроля со стороны министерства 1.46 млн. бюджетных рублей, выделенных на охрану и восстановление лесов, пошли на "проведение различных совещаний сотрудников аппарата министерства и другие цели". Кроме того, устанавливаемые правительством РФ и региональными властями ставки лесных податей оказались в 2.5 раза ниже сложившихся на аукционе цен. В 2002 году расходы госбюджета на охрану и восстановление лесов на 4 млрд. руб. превысили доходы от лесных ресурсов. 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В ряде регионов воспроизводство лесов "практически не финансируется". В частности, лесные богатства в Хабаровском крае принесли 185 млн. руб., однако деньги на их восстановление не были перечислены. Ущерб же от лесных пожаров в целом по стране составил 11 млрд. руб., сообщает ИТАР-ТАСС.</w:t>
      </w:r>
    </w:p>
    <w:p>
      <w:pPr>
        <w:pStyle w:val="TextBodyIndent"/>
        <w:spacing w:before="120" w:after="0"/>
        <w:ind w:firstLine="397"/>
        <w:rPr>
          <w:b w:val="false"/>
          <w:b w:val="false"/>
        </w:rPr>
      </w:pPr>
      <w:r>
        <w:rPr>
          <w:b w:val="false"/>
        </w:rPr>
        <w:t>Источник: Известия.Ру, 22.12.2003</w:t>
      </w:r>
    </w:p>
    <w:p>
      <w:pPr>
        <w:pStyle w:val="Normal"/>
        <w:spacing w:before="36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Normal"/>
        <w:spacing w:before="120" w:after="0"/>
        <w:jc w:val="center"/>
        <w:rPr/>
      </w:pPr>
      <w:r>
        <w:rPr/>
        <w:t>(Право — Природе: российское экологическое законодательство. 2004, N 65)</w:t>
      </w:r>
    </w:p>
    <w:p>
      <w:pPr>
        <w:pStyle w:val="Normal"/>
        <w:spacing w:before="240" w:after="0"/>
        <w:jc w:val="center"/>
        <w:rPr/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Тел./факс: (095) 124-71-78, E-mail: </w:t>
      </w:r>
      <w:r>
        <w:rPr>
          <w:rStyle w:val="InternetLink"/>
          <w:sz w:val="24"/>
        </w:rPr>
        <w:t>biodivers@biodiversity.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</w:rPr>
      </w:pPr>
      <w:r>
        <w:rPr>
          <w:sz w:val="24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</w:rPr>
      </w:pPr>
      <w:r>
        <w:rPr>
          <w:rFonts w:cs="Times New Roman CYR;Times New Roman" w:ascii="Times New Roman CYR;Times New Roman" w:hAnsi="Times New Roman CYR;Times New Roman"/>
          <w:sz w:val="24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</w:rPr>
      </w:pPr>
      <w:r>
        <w:rPr>
          <w:sz w:val="24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jc w:val="center"/>
      <w:outlineLvl w:val="2"/>
    </w:pPr>
    <w:rPr>
      <w:b/>
      <w:cap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" w:hAnsi="Times New Roman;Times" w:eastAsia="Times New Roman;Times" w:cs="Times New Roman;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;Times" w:hAnsi="Times New Roman;Times" w:eastAsia="Times New Roman;Times" w:cs="Times New Roman;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ru-RU"/>
    </w:rPr>
  </w:style>
  <w:style w:type="paragraph" w:styleId="31">
    <w:name w:val="Основной текст 3"/>
    <w:basedOn w:val="Normal"/>
    <w:qFormat/>
    <w:pPr>
      <w:jc w:val="both"/>
    </w:pPr>
    <w:rPr>
      <w:i/>
      <w:sz w:val="24"/>
      <w:lang w:val="ru-RU"/>
    </w:rPr>
  </w:style>
  <w:style w:type="paragraph" w:styleId="1kgk9">
    <w:name w:val="1kgk9"/>
    <w:basedOn w:val="Normal"/>
    <w:qFormat/>
    <w:pPr>
      <w:spacing w:before="10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1:23:00Z</dcterms:created>
  <dc:creator>Reception</dc:creator>
  <dc:description/>
  <dc:language>en-US</dc:language>
  <cp:lastModifiedBy>User</cp:lastModifiedBy>
  <cp:lastPrinted>2004-01-21T23:48:00Z</cp:lastPrinted>
  <dcterms:modified xsi:type="dcterms:W3CDTF">2004-01-29T18:22:00Z</dcterms:modified>
  <cp:revision>22</cp:revision>
  <dc:subject/>
  <dc:title>13 апреля 2001 г</dc:title>
</cp:coreProperties>
</file>